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公文小标宋" w:hAnsi="方正公文小标宋" w:eastAsia="方正公文小标宋" w:cs="方正公文小标宋"/>
          <w:color w:val="000000"/>
          <w:w w:val="90"/>
          <w:sz w:val="32"/>
          <w:szCs w:val="28"/>
        </w:rPr>
      </w:pPr>
      <w:r>
        <w:rPr>
          <w:rFonts w:eastAsia="方正公文小标宋" w:cs="方正公文小标宋" w:ascii="方正公文小标宋" w:hAnsi="方正公文小标宋"/>
          <w:color w:val="000000"/>
          <w:w w:val="90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检察系统权威、知名报刊名录（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版）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/>
          <w:b/>
          <w:szCs w:val="32"/>
        </w:rPr>
      </w:pPr>
      <w:r>
        <w:rPr>
          <w:rFonts w:eastAsia="方正小标宋简体" w:cs="方正小标宋简体" w:ascii="方正小标宋简体" w:hAnsi="方正小标宋简体"/>
          <w:b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权威报刊（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社会科学、法学研究、中国法学、求是、人民日报（理论版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法学知名期刊（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学、东方法学、法律科学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西北政法大学学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中外法学、比较法研究、法学家、法商研究、法学评论、现代法学、政治与法律、清华法学、法制与社会发展、中国刑事法杂志、环球法律评论、当代法学、政法论坛、华东政法大学学报、法学论坛、行政法学研究、国家检察官学院学报、中国法律评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法论丛、人民检察（地方版除外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知名期刊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8</w:t>
      </w:r>
      <w:r>
        <w:rPr>
          <w:rFonts w:ascii="黑体" w:hAnsi="黑体" w:cs="黑体" w:eastAsia="黑体"/>
          <w:sz w:val="32"/>
          <w:szCs w:val="32"/>
        </w:rPr>
        <w:t>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学杂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律适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北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知识产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治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交大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财经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方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国政法大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人民司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甘肃政法大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科技与法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国应用法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南财经政法大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证据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治现代化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国海商法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检察工作、检察论丛、</w:t>
      </w:r>
      <w:r>
        <w:rPr>
          <w:rFonts w:ascii="仿宋_GB2312" w:hAnsi="仿宋_GB2312" w:cs="仿宋_GB2312" w:eastAsia="仿宋_GB2312"/>
          <w:sz w:val="32"/>
          <w:szCs w:val="32"/>
        </w:rPr>
        <w:t>中国检察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国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中国人民大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武汉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南京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京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科学战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浙江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西南民族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文社科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中师范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文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科学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吉林大学社会科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州学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山东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西安交通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山东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甘肃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江西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学习与探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学术论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京师范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重庆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京理工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贵州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江海学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复旦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中科技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南京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人文科学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浙江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人文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厦门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西南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华南师范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东北师大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陕西师范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内蒙古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南开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四川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天津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河南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云南师范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科学辑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文史哲、</w:t>
      </w:r>
      <w:r>
        <w:rPr>
          <w:rFonts w:ascii="仿宋_GB2312" w:hAnsi="仿宋_GB2312" w:cs="仿宋_GB2312" w:eastAsia="仿宋_GB2312"/>
          <w:sz w:val="32"/>
          <w:szCs w:val="32"/>
        </w:rPr>
        <w:t>湖南师范大学社会科学学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安徽大学学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哲学社会科学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宁夏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青海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新疆社会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海南大学学报（人文社科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6</dc:creator>
  <dc:description/>
  <dc:language>en-US</dc:language>
  <cp:lastModifiedBy>许慧君</cp:lastModifiedBy>
  <dcterms:modified xsi:type="dcterms:W3CDTF">2022-03-10T03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A74C4035B4451AB9586CA846C6B9E</vt:lpwstr>
  </property>
  <property fmtid="{D5CDD505-2E9C-101B-9397-08002B2CF9AE}" pid="3" name="KSOProductBuildVer">
    <vt:lpwstr>2052-11.1.0.11365</vt:lpwstr>
  </property>
</Properties>
</file>